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TGM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Kabinet A309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kabinet A309 ……………….……..…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rekonstrukci místnosti kabinet č.A309.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TGM-01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6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7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5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3,5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elektroinstalačních žlabech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elektroinstalačních žlabech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/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 elektroinstalačních žlabe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zásuvkové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/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1:00:00Z</cp:lastPrinted>
  <dcterms:modified xsi:type="dcterms:W3CDTF">2024-04-22T09:00:00Z</dcterms:modified>
  <cp:revision>73</cp:revision>
  <dc:subject/>
  <dc:title/>
</cp:coreProperties>
</file>